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isultati completi del questionari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Quale importanza hanno assunto nel corso della sua carriera accademica le seguenti forme di collaborazione con le imprese?</w:t>
      </w:r>
    </w:p>
    <w:p>
      <w:pPr>
        <w:pStyle w:val="Normal"/>
        <w:keepLines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Contatti informali</w:t>
      </w:r>
    </w:p>
    <w:p>
      <w:pPr>
        <w:pStyle w:val="Normal"/>
        <w:rPr/>
      </w:pPr>
      <w:r>
        <w:rPr/>
        <w:drawing>
          <wp:inline distT="0" distB="0" distL="0" distR="0">
            <wp:extent cx="5756910" cy="355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Contratti di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</w:rPr>
      </w:pPr>
      <w:r>
        <w:rPr>
          <w:b/>
        </w:rPr>
        <w:t>1.3. Ricerca in collaborazione</w:t>
      </w:r>
    </w:p>
    <w:p>
      <w:pPr>
        <w:pStyle w:val="Normal"/>
        <w:rPr/>
      </w:pPr>
      <w:r>
        <w:rPr/>
        <w:drawing>
          <wp:inline distT="0" distB="0" distL="0" distR="0">
            <wp:extent cx="6112510" cy="380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Pubblicazioni congiunte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Scambi di ricercatori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112510" cy="380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Seminari per l’industria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Consulenze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Utilizzo del laboratorio di imprese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  <w:t>2. Con quale frequenza nel corso della sua carriera accademica ha svolto attività di ricerca  in collaborazione o per conto di imprese?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6112510" cy="380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ind w:left="360" w:hanging="0"/>
        <w:rPr>
          <w:b/>
          <w:b/>
        </w:rPr>
      </w:pPr>
      <w:r>
        <w:rPr>
          <w:b/>
        </w:rPr>
        <w:t>3. Ha mai depositato (è mai stata depositata) una domanda di brevetto di cui lei risulti inventore o titolare?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Quante domande di brevetti di cui risulti inventore e/o titolare ha depositato (è stata depositata) presso i seguenti uffici brevett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4.1 Domande di brevetto depositate presso l’Ufficio Italiano Brevetti</w:t>
      </w:r>
    </w:p>
    <w:tbl>
      <w:tblPr>
        <w:tblW w:w="5103" w:type="dxa"/>
        <w:jc w:val="left"/>
        <w:tblInd w:w="16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brev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entua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4.2 Domande di brevetto depositate presso lo European Patent Office</w:t>
      </w:r>
    </w:p>
    <w:tbl>
      <w:tblPr>
        <w:tblW w:w="5103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brev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entua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3 Domande di brevetto depositate presso lo United States Patent and Trademark Office</w:t>
      </w:r>
    </w:p>
    <w:tbl>
      <w:tblPr>
        <w:tblW w:w="5103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brev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entua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keepLines/>
        <w:ind w:left="360" w:hanging="0"/>
        <w:rPr>
          <w:b/>
          <w:b/>
        </w:rPr>
      </w:pPr>
      <w:r>
        <w:rPr>
          <w:b/>
        </w:rPr>
        <w:t>5. Per chi ha depositato almeno una domanda di brevetto come inventore o titolare:</w:t>
      </w:r>
    </w:p>
    <w:p>
      <w:pPr>
        <w:pStyle w:val="Normal"/>
        <w:keepLines/>
        <w:ind w:left="600" w:hanging="0"/>
        <w:rPr>
          <w:b/>
          <w:b/>
        </w:rPr>
      </w:pPr>
      <w:r>
        <w:rPr>
          <w:b/>
        </w:rPr>
        <w:t>in che ambito si sono svolte le ricerche che hanno condotto alla domanda di brevetto?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keepLines/>
        <w:ind w:left="540" w:hanging="0"/>
        <w:rPr>
          <w:b/>
          <w:b/>
        </w:rPr>
      </w:pPr>
      <w:r>
        <w:rPr>
          <w:b/>
        </w:rPr>
        <w:t>6. Per chi ha depositato almeno una domanda di brevetto come inventore o titolare:</w:t>
      </w:r>
    </w:p>
    <w:p>
      <w:pPr>
        <w:pStyle w:val="Normal"/>
        <w:keepLines/>
        <w:ind w:left="540" w:hanging="0"/>
        <w:rPr>
          <w:b/>
          <w:b/>
        </w:rPr>
      </w:pPr>
      <w:r>
        <w:rPr>
          <w:b/>
        </w:rPr>
        <w:t>le ricerche che hanno condotto alle domande di brevetto hanno generato anche delle pubblicazioni?</w:t>
      </w:r>
    </w:p>
    <w:p>
      <w:pPr>
        <w:pStyle w:val="Normal"/>
        <w:keepLines/>
        <w:rPr/>
      </w:pPr>
      <w:r>
        <w:rPr/>
        <w:drawing>
          <wp:inline distT="0" distB="0" distL="0" distR="0">
            <wp:extent cx="6112510" cy="3806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Rientrocorpodeltesto2"/>
        <w:spacing w:lineRule="auto" w:line="240"/>
        <w:ind w:hanging="0"/>
        <w:rPr>
          <w:b/>
          <w:b/>
        </w:rPr>
      </w:pPr>
      <w:r>
        <w:rPr>
          <w:b/>
        </w:rPr>
        <w:t>7. Ritiene di essere in possesso di conoscenze brevettabili o comunque trasferibili al mondo industriale (ma non ancora brevettate)?</w:t>
      </w:r>
    </w:p>
    <w:p>
      <w:pPr>
        <w:pStyle w:val="Rientrocorpodeltesto2"/>
        <w:ind w:hanging="0"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8. Con quale frequenza, nel corso della sua carriera accademica, ha effettuato pubblicazioni a firma congiunta con un’impresa?</w:t>
      </w:r>
    </w:p>
    <w:p>
      <w:pPr>
        <w:pStyle w:val="TextBodyIndent"/>
        <w:ind w:hanging="0"/>
        <w:rPr>
          <w:b/>
          <w:b/>
        </w:rPr>
      </w:pPr>
      <w:r>
        <w:rPr/>
        <w:drawing>
          <wp:inline distT="0" distB="0" distL="0" distR="0">
            <wp:extent cx="6112510" cy="3806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Quale ritiene sia l’importanza dei seguenti vantaggi derivanti da una ricerca in collaborazione o per conto di un’impresa?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9.1.Stimoli interessanti per la rice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112510" cy="3806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b/>
        </w:rPr>
        <w:t>9.2 Fondi aggiun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12510" cy="3806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9.3 Accesso a mezzi dell’impresa (strumentazioni, laboratori, ecc.)</w:t>
      </w:r>
    </w:p>
    <w:p>
      <w:pPr>
        <w:pStyle w:val="Normal"/>
        <w:rPr/>
      </w:pPr>
      <w:r>
        <w:rPr/>
        <w:drawing>
          <wp:inline distT="0" distB="0" distL="0" distR="0">
            <wp:extent cx="6112510" cy="3806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10. Nel favorire il contatto con le imprese, quale ritiene sia l’importanza dei seguenti fattori?</w:t>
      </w:r>
    </w:p>
    <w:p>
      <w:pPr>
        <w:pStyle w:val="Normal"/>
        <w:keepLines/>
        <w:rPr>
          <w:b/>
          <w:b/>
        </w:rPr>
      </w:pPr>
      <w:r>
        <w:rPr>
          <w:b/>
        </w:rPr>
        <w:tab/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  <w:t>10.1 Affinità della ricerca condotta in università con quella di interesse dell’impresa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>10.2 Appartenenza a gruppi di lavoro che avevano già collaborato con le imprese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>10.3. Appartenenza a centri di ricerca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425"/>
        <w:rPr>
          <w:b/>
          <w:b/>
        </w:rPr>
      </w:pPr>
      <w:r>
        <w:rPr>
          <w:b/>
        </w:rPr>
        <w:t>10.4 Quantità/qualità delle pubblicazioni</w:t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6112510" cy="3806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8"/>
        <w:rPr>
          <w:b/>
          <w:b/>
        </w:rPr>
      </w:pPr>
      <w:r>
        <w:rPr>
          <w:b/>
        </w:rPr>
        <w:t>10.5 Vicinanza geografica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11. Qual è secondo lei l’importanza dei seguenti fattori nel rendere difficoltosa la collaborazione in attività di ricerca con le imprese?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ab/>
        <w:t>11.1 Debolezza della base industriale (mancanza di interlocutori)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 xml:space="preserve">11.2 Problemi amministrativi relativi ai contratti 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  <w:tab/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>11.3 Pressione per la ricerca a breve con scarso interesse scientifico</w:t>
      </w:r>
    </w:p>
    <w:p>
      <w:pPr>
        <w:pStyle w:val="Normal"/>
        <w:keepLines/>
        <w:rPr>
          <w:b/>
          <w:b/>
        </w:rPr>
      </w:pPr>
      <w:r>
        <w:rPr/>
        <w:drawing>
          <wp:inline distT="0" distB="0" distL="0" distR="0">
            <wp:extent cx="6112510" cy="3806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ab/>
        <w:t>11.4 Restrizioni alla libertà di pubblicare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>
          <w:b/>
          <w:b/>
        </w:rPr>
      </w:pPr>
      <w:r>
        <w:rPr>
          <w:b/>
        </w:rPr>
        <w:t>11.5 Perdita di libertà accademic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11.6 Termini iniqui di contrattazion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  <w:t>12. Ritiene che sia ancora valida la concezione tradizionale:</w:t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  <w:t>ricerca accademica = ricerca di base</w:t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  <w:t>ricerca industriale = ricerca applicata?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  <w:t>13. Ritiene che siano distanti i contenuti della ricerca svolta in collaborazione o per conto di imprese da quella condotta in università?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  <w:t>14. Quale tipo di ricerca ritiene più facilmente pubblicabile su riviste di levatura internazionale?</w:t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</w:rPr>
      </w:pPr>
      <w:r>
        <w:rPr/>
        <w:drawing>
          <wp:inline distT="0" distB="0" distL="0" distR="0">
            <wp:extent cx="6112510" cy="3806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15. Riguardo all’effetto sulle pubblicazioni della ricerca in collaborazione o per conto di </w:t>
      </w:r>
    </w:p>
    <w:p>
      <w:pPr>
        <w:pStyle w:val="Normal"/>
        <w:keepLines/>
        <w:rPr>
          <w:b/>
          <w:b/>
        </w:rPr>
      </w:pPr>
      <w:r>
        <w:rPr>
          <w:b/>
        </w:rPr>
        <w:t>imprese, qual è a suo parere la correttezza delle seguenti affermazioni ?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ab/>
        <w:t xml:space="preserve">15.1 C’è un effetto positivo: i fondi derivanti dalla ricerca in collaborazione </w:t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>permettono di svolgere ricerca di migliore qualità.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  <w:t>15.2 C’è un effetto positivo: la ricerca in collaborazione permette gruppi di ricerca più ampi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  <w:tab/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 xml:space="preserve">15.3 C’è un effetto positivo: la ricerca in collaborazione fornisce di per sé risultati </w:t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  <w:t>interessanti, meritevoli di pubblicazione.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 xml:space="preserve">15.4 C’è un effetto positivo: si crea una complementarità di contenuti tra ricerca </w:t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>in collaborazione con l’industria e ricerca di base.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  <w:tab/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  <w:t>15.5 C’è un effetto negativo: la ricerca in collaborazione con l’industria si sostituisce alla ricerca “di base”</w:t>
      </w:r>
    </w:p>
    <w:p>
      <w:pPr>
        <w:pStyle w:val="Footer"/>
        <w:keepLines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6112510" cy="3806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16. 1 Quale impatto ritiene che abbia avuto, nell’arco della sua carriera, la ricerca da lei svolta in collaborazione o per conto di imprese sul numero delle sue pubblicazioni?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Quale impatto ritiene che abbia avuto, nell’arco della sua carriera, la ricerca da lei svolta in collaborazione o per conto di imprese sulla qualità delle sue pubblicazioni?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  <w:t>17. L’effettuare ricerca in collaborazione con le imprese quale effetto ha sulle diverse allocazioni del suo tempo?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ab/>
        <w:t>17.1 Tempo dedicato alla ricerca “di base”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  <w:tab/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>17.2 Tempo dedicato alla stesura di articoli, monografie, ecc.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>17.3 Tempo dedicato alle lezioni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left="708" w:hanging="0"/>
        <w:rPr>
          <w:b/>
          <w:b/>
        </w:rPr>
      </w:pPr>
      <w:r>
        <w:rPr>
          <w:b/>
        </w:rPr>
        <w:t>17.4 Tempo dedicato ad altre attività di natura didattica (ricevimento studenti, tesi)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  <w:tab/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>17.5 Tempo dedicato ad altre attività connesse all’università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>17.6 Tempo dedicato ad altre attività professionali extra-universitarie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08"/>
        <w:rPr>
          <w:b/>
          <w:b/>
        </w:rPr>
      </w:pPr>
      <w:r>
        <w:rPr>
          <w:b/>
        </w:rPr>
        <w:t>17.7 Tempo libero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>18. Consideri il tempo da lei complessivamente dedicato alla ricerca nell’ultimo anno solare: quale frazione di questo tempo può dire di aver dedicato alla ricerca in collaborazione o per conto di imprese?</w:t>
      </w:r>
    </w:p>
    <w:p>
      <w:pPr>
        <w:pStyle w:val="Normal"/>
        <w:keepLines/>
        <w:rPr>
          <w:b/>
          <w:b/>
        </w:rPr>
      </w:pPr>
      <w:r>
        <w:rPr/>
        <w:drawing>
          <wp:inline distT="0" distB="0" distL="0" distR="0">
            <wp:extent cx="5755005" cy="3571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19. Con quale frequenza la ricerca da lei svolta in collaborazione o per conto di imprese ha avuto come esito un brevetto?</w:t>
      </w:r>
    </w:p>
    <w:p>
      <w:pPr>
        <w:pStyle w:val="Normal"/>
        <w:keepLines/>
        <w:rPr/>
      </w:pPr>
      <w:r>
        <w:rPr/>
        <w:drawing>
          <wp:inline distT="0" distB="0" distL="0" distR="0">
            <wp:extent cx="6112510" cy="3806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20. Con quale frequenza la ricerca da lei svolta in collaborazione o per conto di imprese ha avuto come esito una pubblicazione?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21. Quando la ricerca svolta in collaborazione o per conto di imprese ha avuto come esito una pubblicazione, con quale frequenza si è trattato di pubblicazioni a firma congiunta?</w:t>
      </w:r>
    </w:p>
    <w:p>
      <w:pPr>
        <w:pStyle w:val="Normal"/>
        <w:keepLines/>
        <w:rPr/>
      </w:pPr>
      <w:r>
        <w:rPr/>
        <w:drawing>
          <wp:inline distT="0" distB="0" distL="0" distR="0">
            <wp:extent cx="6112510" cy="3806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22. Come giudica il livello scientifico delle pubblicazioni derivanti da una ricerca in collaborazione o per conto di imprese?</w:t>
      </w:r>
    </w:p>
    <w:p>
      <w:pPr>
        <w:pStyle w:val="Normal"/>
        <w:keepLines/>
        <w:rPr>
          <w:b/>
          <w:b/>
        </w:rPr>
      </w:pPr>
      <w:r>
        <w:rPr/>
        <w:drawing>
          <wp:inline distT="0" distB="0" distL="0" distR="0">
            <wp:extent cx="6112510" cy="3806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  <w:t>23. Con quale frequenza ha dovuto dilazionare la pubblicazione dei risultati raggiunti a seguito di una ricerca in collaborazione o per conto di imprese?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  <w:t>24. Con quale frequenza ha dovuto limitare nei contenuti la pubblicazione dei risultati raggiunti a seguito di una ricerca in collaborazione o per conto di imprese?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>25. Per chi ha dovuto dilazionare la pubblicazione dei risultati raggiunti:</w:t>
      </w:r>
    </w:p>
    <w:p>
      <w:pPr>
        <w:pStyle w:val="Normal"/>
        <w:keepLines/>
        <w:rPr>
          <w:b/>
          <w:b/>
        </w:rPr>
      </w:pPr>
      <w:r>
        <w:rPr>
          <w:b/>
        </w:rPr>
        <w:t>mediamente, di quanto tempo ha dovuto rimandare la pubblicazione?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tbl>
      <w:tblPr>
        <w:tblW w:w="5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10"/>
        <w:gridCol w:w="1429"/>
        <w:gridCol w:w="1429"/>
      </w:tblGrid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za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entual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entuale cumulata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e risposte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ng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Lines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26. Per chi ha dovuto dilazionare la pubblicazione dei risultati raggiunti:</w:t>
      </w:r>
    </w:p>
    <w:p>
      <w:pPr>
        <w:pStyle w:val="Normal"/>
        <w:keepLines/>
        <w:rPr>
          <w:b/>
          <w:b/>
        </w:rPr>
      </w:pPr>
      <w:r>
        <w:rPr>
          <w:b/>
        </w:rPr>
        <w:t>che relazione c’è stata tra dilazione delle pubblicazioni  e domanda di brevetto?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b/>
          <w:b/>
        </w:rPr>
      </w:pPr>
      <w:r>
        <w:rPr>
          <w:b/>
        </w:rPr>
        <w:t>27. Per chi ha dovuto limitare nei contenuti la pubblicazione dei risultati raggiunti:</w:t>
      </w:r>
    </w:p>
    <w:p>
      <w:pPr>
        <w:pStyle w:val="Normal"/>
        <w:keepLines/>
        <w:rPr>
          <w:b/>
          <w:b/>
        </w:rPr>
      </w:pPr>
      <w:r>
        <w:rPr>
          <w:b/>
        </w:rPr>
        <w:t>di quale entità sono state, in genere, le limitazioni imposte sui contenuti delle pubblicazioni?</w:t>
      </w:r>
    </w:p>
    <w:p>
      <w:pPr>
        <w:pStyle w:val="Normal"/>
        <w:keepLines/>
        <w:rPr>
          <w:b/>
          <w:b/>
        </w:rPr>
      </w:pPr>
      <w:r>
        <w:rPr/>
        <w:drawing>
          <wp:inline distT="0" distB="0" distL="0" distR="0">
            <wp:extent cx="6112510" cy="3806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keepLines/>
        <w:rPr>
          <w:b/>
          <w:b/>
        </w:rPr>
      </w:pPr>
      <w:r>
        <w:rPr>
          <w:b/>
        </w:rPr>
        <w:t>28. Per chi ha dovuto limitare nei contenuti la pubblicazione dei risultati raggiunti:</w:t>
      </w:r>
    </w:p>
    <w:p>
      <w:pPr>
        <w:pStyle w:val="Normal"/>
        <w:keepLines/>
        <w:rPr>
          <w:b/>
          <w:b/>
        </w:rPr>
      </w:pPr>
      <w:r>
        <w:rPr>
          <w:b/>
        </w:rPr>
        <w:t>che relazione c’è stata tra limitazione dei contenuti e domanda di brevetto?</w:t>
      </w:r>
    </w:p>
    <w:p>
      <w:pPr>
        <w:pStyle w:val="Normal"/>
        <w:keepLines/>
        <w:rPr>
          <w:b/>
          <w:b/>
        </w:rPr>
      </w:pPr>
      <w:r>
        <w:rPr>
          <w:b/>
        </w:rPr>
        <w:drawing>
          <wp:inline distT="0" distB="0" distL="0" distR="0">
            <wp:extent cx="6112510" cy="3806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Lines/>
        <w:ind w:firstLine="708"/>
        <w:jc w:val="both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sectPr>
      <w:footerReference w:type="default" r:id="rId57"/>
      <w:footerReference w:type="first" r:id="rId58"/>
      <w:type w:val="nextPage"/>
      <w:pgSz w:w="11906" w:h="16838"/>
      <w:pgMar w:left="1418" w:right="1418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Testodelblocco">
    <w:name w:val="Testo del blocco"/>
    <w:basedOn w:val="Normal"/>
    <w:qFormat/>
    <w:pPr>
      <w:ind w:left="1080" w:right="610" w:hanging="0"/>
      <w:jc w:val="both"/>
    </w:pPr>
    <w:rPr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BodyText31">
    <w:name w:val="Body Text 31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6:06:00Z</dcterms:created>
  <dc:creator>Dip. Economia</dc:creator>
  <dc:description/>
  <dc:language>en-US</dc:language>
  <cp:lastModifiedBy>Dip. Economia</cp:lastModifiedBy>
  <cp:lastPrinted>2005-07-05T19:04:00Z</cp:lastPrinted>
  <dcterms:modified xsi:type="dcterms:W3CDTF">2005-07-05T17:06:00Z</dcterms:modified>
  <cp:revision>13</cp:revision>
  <dc:subject/>
  <dc:title>1</dc:title>
</cp:coreProperties>
</file>